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06687260"/>
      <w:bookmarkStart w:id="1" w:name="__Fieldmark__0_140668726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06687260"/>
      <w:bookmarkStart w:id="3" w:name="__Fieldmark__1_140668726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06687260"/>
      <w:bookmarkStart w:id="5" w:name="__Fieldmark__2_140668726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06687260"/>
      <w:bookmarkStart w:id="7" w:name="__Fieldmark__3_140668726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06687260"/>
      <w:bookmarkStart w:id="9" w:name="__Fieldmark__4_14066872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06687260"/>
      <w:bookmarkStart w:id="11" w:name="__Fieldmark__5_14066872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454543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517573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