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37668648"/>
      <w:bookmarkStart w:id="1" w:name="__Fieldmark__0_203766864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37668648"/>
      <w:bookmarkStart w:id="3" w:name="__Fieldmark__1_203766864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37668648"/>
      <w:bookmarkStart w:id="5" w:name="__Fieldmark__2_203766864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37668648"/>
      <w:bookmarkStart w:id="7" w:name="__Fieldmark__3_203766864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37668648"/>
      <w:bookmarkStart w:id="9" w:name="__Fieldmark__4_203766864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37668648"/>
      <w:bookmarkStart w:id="11" w:name="__Fieldmark__5_203766864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8526680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2258813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