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814383"/>
      <w:bookmarkStart w:id="1" w:name="__Fieldmark__0_2278143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814383"/>
      <w:bookmarkStart w:id="3" w:name="__Fieldmark__1_2278143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814383"/>
      <w:bookmarkStart w:id="5" w:name="__Fieldmark__2_2278143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814383"/>
      <w:bookmarkStart w:id="7" w:name="__Fieldmark__3_2278143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814383"/>
      <w:bookmarkStart w:id="9" w:name="__Fieldmark__4_2278143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814383"/>
      <w:bookmarkStart w:id="11" w:name="__Fieldmark__5_2278143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20425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79825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