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8876022"/>
      <w:bookmarkStart w:id="1" w:name="__Fieldmark__0_37888760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8876022"/>
      <w:bookmarkStart w:id="3" w:name="__Fieldmark__1_37888760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8876022"/>
      <w:bookmarkStart w:id="5" w:name="__Fieldmark__2_37888760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8876022"/>
      <w:bookmarkStart w:id="7" w:name="__Fieldmark__3_37888760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8876022"/>
      <w:bookmarkStart w:id="9" w:name="__Fieldmark__4_37888760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8876022"/>
      <w:bookmarkStart w:id="11" w:name="__Fieldmark__5_37888760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5657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3046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