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43734621"/>
      <w:bookmarkStart w:id="1" w:name="__Fieldmark__0_354373462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43734621"/>
      <w:bookmarkStart w:id="3" w:name="__Fieldmark__1_354373462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43734621"/>
      <w:bookmarkStart w:id="5" w:name="__Fieldmark__2_354373462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43734621"/>
      <w:bookmarkStart w:id="7" w:name="__Fieldmark__3_354373462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43734621"/>
      <w:bookmarkStart w:id="9" w:name="__Fieldmark__4_354373462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43734621"/>
      <w:bookmarkStart w:id="11" w:name="__Fieldmark__5_354373462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3306627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1889856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