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989395"/>
      <w:bookmarkStart w:id="1" w:name="__Fieldmark__0_1519893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989395"/>
      <w:bookmarkStart w:id="3" w:name="__Fieldmark__1_1519893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989395"/>
      <w:bookmarkStart w:id="5" w:name="__Fieldmark__2_1519893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989395"/>
      <w:bookmarkStart w:id="7" w:name="__Fieldmark__3_1519893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989395"/>
      <w:bookmarkStart w:id="9" w:name="__Fieldmark__4_1519893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989395"/>
      <w:bookmarkStart w:id="11" w:name="__Fieldmark__5_1519893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74255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00445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