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24880822"/>
      <w:bookmarkStart w:id="1" w:name="__Fieldmark__0_33248808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24880822"/>
      <w:bookmarkStart w:id="3" w:name="__Fieldmark__1_33248808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24880822"/>
      <w:bookmarkStart w:id="5" w:name="__Fieldmark__2_33248808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24880822"/>
      <w:bookmarkStart w:id="7" w:name="__Fieldmark__3_33248808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24880822"/>
      <w:bookmarkStart w:id="9" w:name="__Fieldmark__4_33248808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24880822"/>
      <w:bookmarkStart w:id="11" w:name="__Fieldmark__5_33248808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54735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56645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