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7596757"/>
      <w:bookmarkStart w:id="1" w:name="__Fieldmark__0_27775967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7596757"/>
      <w:bookmarkStart w:id="3" w:name="__Fieldmark__1_27775967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7596757"/>
      <w:bookmarkStart w:id="5" w:name="__Fieldmark__2_27775967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7596757"/>
      <w:bookmarkStart w:id="7" w:name="__Fieldmark__3_27775967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7596757"/>
      <w:bookmarkStart w:id="9" w:name="__Fieldmark__4_27775967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7596757"/>
      <w:bookmarkStart w:id="11" w:name="__Fieldmark__5_27775967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7723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07588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