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0133273"/>
      <w:bookmarkStart w:id="1" w:name="__Fieldmark__0_29101332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0133273"/>
      <w:bookmarkStart w:id="3" w:name="__Fieldmark__1_29101332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0133273"/>
      <w:bookmarkStart w:id="5" w:name="__Fieldmark__2_29101332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0133273"/>
      <w:bookmarkStart w:id="7" w:name="__Fieldmark__3_29101332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0133273"/>
      <w:bookmarkStart w:id="9" w:name="__Fieldmark__4_29101332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0133273"/>
      <w:bookmarkStart w:id="11" w:name="__Fieldmark__5_29101332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3973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89629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