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5421811"/>
      <w:bookmarkStart w:id="1" w:name="__Fieldmark__0_36154218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5421811"/>
      <w:bookmarkStart w:id="3" w:name="__Fieldmark__1_36154218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5421811"/>
      <w:bookmarkStart w:id="5" w:name="__Fieldmark__2_36154218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5421811"/>
      <w:bookmarkStart w:id="7" w:name="__Fieldmark__3_36154218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5421811"/>
      <w:bookmarkStart w:id="9" w:name="__Fieldmark__4_36154218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5421811"/>
      <w:bookmarkStart w:id="11" w:name="__Fieldmark__5_36154218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52191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0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