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49851172"/>
      <w:bookmarkStart w:id="1" w:name="__Fieldmark__0_104985117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49851172"/>
      <w:bookmarkStart w:id="3" w:name="__Fieldmark__1_104985117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49851172"/>
      <w:bookmarkStart w:id="5" w:name="__Fieldmark__2_104985117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49851172"/>
      <w:bookmarkStart w:id="7" w:name="__Fieldmark__3_104985117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49851172"/>
      <w:bookmarkStart w:id="9" w:name="__Fieldmark__4_104985117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49851172"/>
      <w:bookmarkStart w:id="11" w:name="__Fieldmark__5_104985117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0782607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0026460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