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6857161"/>
      <w:bookmarkStart w:id="1" w:name="__Fieldmark__0_3568571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6857161"/>
      <w:bookmarkStart w:id="3" w:name="__Fieldmark__1_3568571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6857161"/>
      <w:bookmarkStart w:id="5" w:name="__Fieldmark__2_3568571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6857161"/>
      <w:bookmarkStart w:id="7" w:name="__Fieldmark__3_3568571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6857161"/>
      <w:bookmarkStart w:id="9" w:name="__Fieldmark__4_3568571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6857161"/>
      <w:bookmarkStart w:id="11" w:name="__Fieldmark__5_3568571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10051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813076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