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56036698"/>
      <w:bookmarkStart w:id="1" w:name="__Fieldmark__0_40560366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56036698"/>
      <w:bookmarkStart w:id="3" w:name="__Fieldmark__1_40560366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56036698"/>
      <w:bookmarkStart w:id="5" w:name="__Fieldmark__2_40560366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56036698"/>
      <w:bookmarkStart w:id="7" w:name="__Fieldmark__3_40560366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56036698"/>
      <w:bookmarkStart w:id="9" w:name="__Fieldmark__4_40560366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56036698"/>
      <w:bookmarkStart w:id="11" w:name="__Fieldmark__5_40560366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451457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03415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