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53093816"/>
      <w:bookmarkStart w:id="1" w:name="__Fieldmark__0_38530938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53093816"/>
      <w:bookmarkStart w:id="3" w:name="__Fieldmark__1_38530938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53093816"/>
      <w:bookmarkStart w:id="5" w:name="__Fieldmark__2_38530938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53093816"/>
      <w:bookmarkStart w:id="7" w:name="__Fieldmark__3_38530938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53093816"/>
      <w:bookmarkStart w:id="9" w:name="__Fieldmark__4_38530938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53093816"/>
      <w:bookmarkStart w:id="11" w:name="__Fieldmark__5_38530938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89091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44038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