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01957213"/>
      <w:bookmarkStart w:id="1" w:name="__Fieldmark__0_31019572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01957213"/>
      <w:bookmarkStart w:id="3" w:name="__Fieldmark__1_31019572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01957213"/>
      <w:bookmarkStart w:id="5" w:name="__Fieldmark__2_31019572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01957213"/>
      <w:bookmarkStart w:id="7" w:name="__Fieldmark__3_31019572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01957213"/>
      <w:bookmarkStart w:id="9" w:name="__Fieldmark__4_31019572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01957213"/>
      <w:bookmarkStart w:id="11" w:name="__Fieldmark__5_31019572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82466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69963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