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98036189"/>
      <w:bookmarkStart w:id="1" w:name="__Fieldmark__0_7980361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98036189"/>
      <w:bookmarkStart w:id="3" w:name="__Fieldmark__1_7980361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98036189"/>
      <w:bookmarkStart w:id="5" w:name="__Fieldmark__2_7980361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98036189"/>
      <w:bookmarkStart w:id="7" w:name="__Fieldmark__3_7980361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98036189"/>
      <w:bookmarkStart w:id="9" w:name="__Fieldmark__4_7980361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98036189"/>
      <w:bookmarkStart w:id="11" w:name="__Fieldmark__5_7980361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40664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66405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