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9633922"/>
      <w:bookmarkStart w:id="1" w:name="__Fieldmark__0_36896339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9633922"/>
      <w:bookmarkStart w:id="3" w:name="__Fieldmark__1_36896339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9633922"/>
      <w:bookmarkStart w:id="5" w:name="__Fieldmark__2_36896339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9633922"/>
      <w:bookmarkStart w:id="7" w:name="__Fieldmark__3_36896339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9633922"/>
      <w:bookmarkStart w:id="9" w:name="__Fieldmark__4_36896339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9633922"/>
      <w:bookmarkStart w:id="11" w:name="__Fieldmark__5_36896339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25277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13497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