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40211648"/>
      <w:bookmarkStart w:id="1" w:name="__Fieldmark__0_27402116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40211648"/>
      <w:bookmarkStart w:id="3" w:name="__Fieldmark__1_27402116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40211648"/>
      <w:bookmarkStart w:id="5" w:name="__Fieldmark__2_27402116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40211648"/>
      <w:bookmarkStart w:id="7" w:name="__Fieldmark__3_27402116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40211648"/>
      <w:bookmarkStart w:id="9" w:name="__Fieldmark__4_27402116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40211648"/>
      <w:bookmarkStart w:id="11" w:name="__Fieldmark__5_27402116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7629477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259050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