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2545636"/>
      <w:bookmarkStart w:id="1" w:name="__Fieldmark__0_41325456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2545636"/>
      <w:bookmarkStart w:id="3" w:name="__Fieldmark__1_41325456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2545636"/>
      <w:bookmarkStart w:id="5" w:name="__Fieldmark__2_41325456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2545636"/>
      <w:bookmarkStart w:id="7" w:name="__Fieldmark__3_41325456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2545636"/>
      <w:bookmarkStart w:id="9" w:name="__Fieldmark__4_41325456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2545636"/>
      <w:bookmarkStart w:id="11" w:name="__Fieldmark__5_41325456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58448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5930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