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0310908"/>
      <w:bookmarkStart w:id="1" w:name="__Fieldmark__0_2303109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0310908"/>
      <w:bookmarkStart w:id="3" w:name="__Fieldmark__1_2303109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0310908"/>
      <w:bookmarkStart w:id="5" w:name="__Fieldmark__2_2303109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0310908"/>
      <w:bookmarkStart w:id="7" w:name="__Fieldmark__3_2303109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0310908"/>
      <w:bookmarkStart w:id="9" w:name="__Fieldmark__4_2303109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0310908"/>
      <w:bookmarkStart w:id="11" w:name="__Fieldmark__5_2303109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26609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232079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