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8856137"/>
      <w:bookmarkStart w:id="1" w:name="__Fieldmark__0_36888561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8856137"/>
      <w:bookmarkStart w:id="3" w:name="__Fieldmark__1_36888561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8856137"/>
      <w:bookmarkStart w:id="5" w:name="__Fieldmark__2_36888561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8856137"/>
      <w:bookmarkStart w:id="7" w:name="__Fieldmark__3_36888561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8856137"/>
      <w:bookmarkStart w:id="9" w:name="__Fieldmark__4_36888561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8856137"/>
      <w:bookmarkStart w:id="11" w:name="__Fieldmark__5_36888561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92088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73375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