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8152985"/>
      <w:bookmarkStart w:id="1" w:name="__Fieldmark__0_11981529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8152985"/>
      <w:bookmarkStart w:id="3" w:name="__Fieldmark__1_11981529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8152985"/>
      <w:bookmarkStart w:id="5" w:name="__Fieldmark__2_11981529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8152985"/>
      <w:bookmarkStart w:id="7" w:name="__Fieldmark__3_11981529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8152985"/>
      <w:bookmarkStart w:id="9" w:name="__Fieldmark__4_11981529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8152985"/>
      <w:bookmarkStart w:id="11" w:name="__Fieldmark__5_11981529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69403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01412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