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0467755"/>
      <w:bookmarkStart w:id="1" w:name="__Fieldmark__0_2220467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0467755"/>
      <w:bookmarkStart w:id="3" w:name="__Fieldmark__1_2220467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0467755"/>
      <w:bookmarkStart w:id="5" w:name="__Fieldmark__2_2220467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0467755"/>
      <w:bookmarkStart w:id="7" w:name="__Fieldmark__3_2220467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0467755"/>
      <w:bookmarkStart w:id="9" w:name="__Fieldmark__4_2220467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0467755"/>
      <w:bookmarkStart w:id="11" w:name="__Fieldmark__5_2220467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0785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5103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