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084714686"/>
      <w:bookmarkStart w:id="1" w:name="__Fieldmark__0_308471468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084714686"/>
      <w:bookmarkStart w:id="3" w:name="__Fieldmark__1_308471468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084714686"/>
      <w:bookmarkStart w:id="5" w:name="__Fieldmark__2_308471468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084714686"/>
      <w:bookmarkStart w:id="7" w:name="__Fieldmark__3_308471468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084714686"/>
      <w:bookmarkStart w:id="9" w:name="__Fieldmark__4_308471468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084714686"/>
      <w:bookmarkStart w:id="11" w:name="__Fieldmark__5_308471468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4050346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9544514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