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35519123"/>
      <w:bookmarkStart w:id="1" w:name="__Fieldmark__0_8355191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35519123"/>
      <w:bookmarkStart w:id="3" w:name="__Fieldmark__1_8355191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35519123"/>
      <w:bookmarkStart w:id="5" w:name="__Fieldmark__2_8355191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35519123"/>
      <w:bookmarkStart w:id="7" w:name="__Fieldmark__3_8355191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35519123"/>
      <w:bookmarkStart w:id="9" w:name="__Fieldmark__4_8355191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35519123"/>
      <w:bookmarkStart w:id="11" w:name="__Fieldmark__5_8355191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75237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98952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