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469574479"/>
      <w:bookmarkStart w:id="1" w:name="__Fieldmark__0_469574479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469574479"/>
      <w:bookmarkStart w:id="3" w:name="__Fieldmark__1_469574479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469574479"/>
      <w:bookmarkStart w:id="5" w:name="__Fieldmark__2_469574479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469574479"/>
      <w:bookmarkStart w:id="7" w:name="__Fieldmark__3_469574479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469574479"/>
      <w:bookmarkStart w:id="9" w:name="__Fieldmark__4_469574479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469574479"/>
      <w:bookmarkStart w:id="11" w:name="__Fieldmark__5_469574479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990692819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842812226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