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7735967"/>
      <w:bookmarkStart w:id="1" w:name="__Fieldmark__0_20477359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7735967"/>
      <w:bookmarkStart w:id="3" w:name="__Fieldmark__1_20477359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7735967"/>
      <w:bookmarkStart w:id="5" w:name="__Fieldmark__2_20477359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7735967"/>
      <w:bookmarkStart w:id="7" w:name="__Fieldmark__3_20477359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7735967"/>
      <w:bookmarkStart w:id="9" w:name="__Fieldmark__4_20477359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7735967"/>
      <w:bookmarkStart w:id="11" w:name="__Fieldmark__5_20477359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70418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0017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