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61519971"/>
      <w:bookmarkStart w:id="1" w:name="__Fieldmark__0_4615199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61519971"/>
      <w:bookmarkStart w:id="3" w:name="__Fieldmark__1_4615199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61519971"/>
      <w:bookmarkStart w:id="5" w:name="__Fieldmark__2_4615199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61519971"/>
      <w:bookmarkStart w:id="7" w:name="__Fieldmark__3_4615199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61519971"/>
      <w:bookmarkStart w:id="9" w:name="__Fieldmark__4_4615199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61519971"/>
      <w:bookmarkStart w:id="11" w:name="__Fieldmark__5_4615199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78735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87287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