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9610164"/>
      <w:bookmarkStart w:id="1" w:name="__Fieldmark__0_11596101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9610164"/>
      <w:bookmarkStart w:id="3" w:name="__Fieldmark__1_11596101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9610164"/>
      <w:bookmarkStart w:id="5" w:name="__Fieldmark__2_11596101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9610164"/>
      <w:bookmarkStart w:id="7" w:name="__Fieldmark__3_11596101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9610164"/>
      <w:bookmarkStart w:id="9" w:name="__Fieldmark__4_11596101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9610164"/>
      <w:bookmarkStart w:id="11" w:name="__Fieldmark__5_11596101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3283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4629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