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740299358"/>
      <w:bookmarkStart w:id="1" w:name="__Fieldmark__0_74029935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740299358"/>
      <w:bookmarkStart w:id="3" w:name="__Fieldmark__1_74029935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740299358"/>
      <w:bookmarkStart w:id="5" w:name="__Fieldmark__2_74029935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740299358"/>
      <w:bookmarkStart w:id="7" w:name="__Fieldmark__3_74029935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740299358"/>
      <w:bookmarkStart w:id="9" w:name="__Fieldmark__4_74029935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740299358"/>
      <w:bookmarkStart w:id="11" w:name="__Fieldmark__5_74029935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6440561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2258576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