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9228228"/>
      <w:bookmarkStart w:id="1" w:name="__Fieldmark__0_26792282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9228228"/>
      <w:bookmarkStart w:id="3" w:name="__Fieldmark__1_26792282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9228228"/>
      <w:bookmarkStart w:id="5" w:name="__Fieldmark__2_26792282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9228228"/>
      <w:bookmarkStart w:id="7" w:name="__Fieldmark__3_26792282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9228228"/>
      <w:bookmarkStart w:id="9" w:name="__Fieldmark__4_26792282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9228228"/>
      <w:bookmarkStart w:id="11" w:name="__Fieldmark__5_26792282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76837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15933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