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95785910"/>
      <w:bookmarkStart w:id="1" w:name="__Fieldmark__0_15957859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95785910"/>
      <w:bookmarkStart w:id="3" w:name="__Fieldmark__1_15957859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95785910"/>
      <w:bookmarkStart w:id="5" w:name="__Fieldmark__2_15957859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95785910"/>
      <w:bookmarkStart w:id="7" w:name="__Fieldmark__3_15957859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95785910"/>
      <w:bookmarkStart w:id="9" w:name="__Fieldmark__4_15957859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95785910"/>
      <w:bookmarkStart w:id="11" w:name="__Fieldmark__5_15957859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513410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24488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