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63435111"/>
      <w:bookmarkStart w:id="1" w:name="__Fieldmark__0_156343511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63435111"/>
      <w:bookmarkStart w:id="3" w:name="__Fieldmark__1_156343511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63435111"/>
      <w:bookmarkStart w:id="5" w:name="__Fieldmark__2_156343511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63435111"/>
      <w:bookmarkStart w:id="7" w:name="__Fieldmark__3_156343511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63435111"/>
      <w:bookmarkStart w:id="9" w:name="__Fieldmark__4_156343511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63435111"/>
      <w:bookmarkStart w:id="11" w:name="__Fieldmark__5_156343511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8387419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8551973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