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51455166"/>
      <w:bookmarkStart w:id="1" w:name="__Fieldmark__0_35514551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51455166"/>
      <w:bookmarkStart w:id="3" w:name="__Fieldmark__1_35514551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51455166"/>
      <w:bookmarkStart w:id="5" w:name="__Fieldmark__2_35514551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51455166"/>
      <w:bookmarkStart w:id="7" w:name="__Fieldmark__3_35514551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51455166"/>
      <w:bookmarkStart w:id="9" w:name="__Fieldmark__4_35514551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51455166"/>
      <w:bookmarkStart w:id="11" w:name="__Fieldmark__5_35514551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81706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62088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