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30797463"/>
      <w:bookmarkStart w:id="1" w:name="__Fieldmark__0_31307974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30797463"/>
      <w:bookmarkStart w:id="3" w:name="__Fieldmark__1_31307974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30797463"/>
      <w:bookmarkStart w:id="5" w:name="__Fieldmark__2_31307974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30797463"/>
      <w:bookmarkStart w:id="7" w:name="__Fieldmark__3_31307974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30797463"/>
      <w:bookmarkStart w:id="9" w:name="__Fieldmark__4_31307974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30797463"/>
      <w:bookmarkStart w:id="11" w:name="__Fieldmark__5_31307974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874442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718494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