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43916365"/>
      <w:bookmarkStart w:id="1" w:name="__Fieldmark__0_12439163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43916365"/>
      <w:bookmarkStart w:id="3" w:name="__Fieldmark__1_12439163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43916365"/>
      <w:bookmarkStart w:id="5" w:name="__Fieldmark__2_12439163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43916365"/>
      <w:bookmarkStart w:id="7" w:name="__Fieldmark__3_12439163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43916365"/>
      <w:bookmarkStart w:id="9" w:name="__Fieldmark__4_12439163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43916365"/>
      <w:bookmarkStart w:id="11" w:name="__Fieldmark__5_12439163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249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49723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