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29996621"/>
      <w:bookmarkStart w:id="1" w:name="__Fieldmark__0_19299966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29996621"/>
      <w:bookmarkStart w:id="3" w:name="__Fieldmark__1_19299966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29996621"/>
      <w:bookmarkStart w:id="5" w:name="__Fieldmark__2_19299966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29996621"/>
      <w:bookmarkStart w:id="7" w:name="__Fieldmark__3_19299966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29996621"/>
      <w:bookmarkStart w:id="9" w:name="__Fieldmark__4_19299966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29996621"/>
      <w:bookmarkStart w:id="11" w:name="__Fieldmark__5_19299966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33006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83349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