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432142"/>
      <w:bookmarkStart w:id="1" w:name="__Fieldmark__0_2934321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432142"/>
      <w:bookmarkStart w:id="3" w:name="__Fieldmark__1_2934321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432142"/>
      <w:bookmarkStart w:id="5" w:name="__Fieldmark__2_2934321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432142"/>
      <w:bookmarkStart w:id="7" w:name="__Fieldmark__3_2934321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432142"/>
      <w:bookmarkStart w:id="9" w:name="__Fieldmark__4_2934321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432142"/>
      <w:bookmarkStart w:id="11" w:name="__Fieldmark__5_2934321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35260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7370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