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04662582"/>
      <w:bookmarkStart w:id="1" w:name="__Fieldmark__0_370466258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04662582"/>
      <w:bookmarkStart w:id="3" w:name="__Fieldmark__1_370466258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04662582"/>
      <w:bookmarkStart w:id="5" w:name="__Fieldmark__2_370466258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04662582"/>
      <w:bookmarkStart w:id="7" w:name="__Fieldmark__3_370466258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04662582"/>
      <w:bookmarkStart w:id="9" w:name="__Fieldmark__4_370466258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04662582"/>
      <w:bookmarkStart w:id="11" w:name="__Fieldmark__5_370466258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8852442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1838969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