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71116221"/>
      <w:bookmarkStart w:id="1" w:name="__Fieldmark__0_307111622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71116221"/>
      <w:bookmarkStart w:id="3" w:name="__Fieldmark__1_307111622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71116221"/>
      <w:bookmarkStart w:id="5" w:name="__Fieldmark__2_307111622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71116221"/>
      <w:bookmarkStart w:id="7" w:name="__Fieldmark__3_307111622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71116221"/>
      <w:bookmarkStart w:id="9" w:name="__Fieldmark__4_307111622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71116221"/>
      <w:bookmarkStart w:id="11" w:name="__Fieldmark__5_307111622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1831302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5284374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