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82139484"/>
      <w:bookmarkStart w:id="1" w:name="__Fieldmark__0_22821394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82139484"/>
      <w:bookmarkStart w:id="3" w:name="__Fieldmark__1_22821394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82139484"/>
      <w:bookmarkStart w:id="5" w:name="__Fieldmark__2_22821394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82139484"/>
      <w:bookmarkStart w:id="7" w:name="__Fieldmark__3_22821394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82139484"/>
      <w:bookmarkStart w:id="9" w:name="__Fieldmark__4_22821394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82139484"/>
      <w:bookmarkStart w:id="11" w:name="__Fieldmark__5_22821394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25951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29153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