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69772562"/>
      <w:bookmarkStart w:id="1" w:name="__Fieldmark__0_6697725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69772562"/>
      <w:bookmarkStart w:id="3" w:name="__Fieldmark__1_6697725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69772562"/>
      <w:bookmarkStart w:id="5" w:name="__Fieldmark__2_6697725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69772562"/>
      <w:bookmarkStart w:id="7" w:name="__Fieldmark__3_6697725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69772562"/>
      <w:bookmarkStart w:id="9" w:name="__Fieldmark__4_6697725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69772562"/>
      <w:bookmarkStart w:id="11" w:name="__Fieldmark__5_6697725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328850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076063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