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169675001"/>
      <w:bookmarkStart w:id="1" w:name="__Fieldmark__0_1169675001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169675001"/>
      <w:bookmarkStart w:id="3" w:name="__Fieldmark__1_1169675001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169675001"/>
      <w:bookmarkStart w:id="5" w:name="__Fieldmark__2_1169675001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169675001"/>
      <w:bookmarkStart w:id="7" w:name="__Fieldmark__3_1169675001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169675001"/>
      <w:bookmarkStart w:id="9" w:name="__Fieldmark__4_1169675001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169675001"/>
      <w:bookmarkStart w:id="11" w:name="__Fieldmark__5_1169675001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05309012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909595035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