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18023004"/>
      <w:bookmarkStart w:id="1" w:name="__Fieldmark__0_31180230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18023004"/>
      <w:bookmarkStart w:id="3" w:name="__Fieldmark__1_31180230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18023004"/>
      <w:bookmarkStart w:id="5" w:name="__Fieldmark__2_31180230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18023004"/>
      <w:bookmarkStart w:id="7" w:name="__Fieldmark__3_31180230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18023004"/>
      <w:bookmarkStart w:id="9" w:name="__Fieldmark__4_31180230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18023004"/>
      <w:bookmarkStart w:id="11" w:name="__Fieldmark__5_31180230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72180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03094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