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1565744"/>
      <w:bookmarkStart w:id="1" w:name="__Fieldmark__0_581565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1565744"/>
      <w:bookmarkStart w:id="3" w:name="__Fieldmark__1_581565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1565744"/>
      <w:bookmarkStart w:id="5" w:name="__Fieldmark__2_581565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1565744"/>
      <w:bookmarkStart w:id="7" w:name="__Fieldmark__3_581565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1565744"/>
      <w:bookmarkStart w:id="9" w:name="__Fieldmark__4_581565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1565744"/>
      <w:bookmarkStart w:id="11" w:name="__Fieldmark__5_581565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53866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51972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