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849220187"/>
      <w:bookmarkStart w:id="1" w:name="__Fieldmark__0_384922018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849220187"/>
      <w:bookmarkStart w:id="3" w:name="__Fieldmark__1_384922018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849220187"/>
      <w:bookmarkStart w:id="5" w:name="__Fieldmark__2_384922018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849220187"/>
      <w:bookmarkStart w:id="7" w:name="__Fieldmark__3_384922018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849220187"/>
      <w:bookmarkStart w:id="9" w:name="__Fieldmark__4_384922018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849220187"/>
      <w:bookmarkStart w:id="11" w:name="__Fieldmark__5_384922018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7540676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21918624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