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7584301"/>
      <w:bookmarkStart w:id="1" w:name="__Fieldmark__0_15375843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7584301"/>
      <w:bookmarkStart w:id="3" w:name="__Fieldmark__1_15375843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7584301"/>
      <w:bookmarkStart w:id="5" w:name="__Fieldmark__2_15375843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7584301"/>
      <w:bookmarkStart w:id="7" w:name="__Fieldmark__3_15375843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7584301"/>
      <w:bookmarkStart w:id="9" w:name="__Fieldmark__4_15375843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7584301"/>
      <w:bookmarkStart w:id="11" w:name="__Fieldmark__5_15375843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48760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00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