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697457877"/>
      <w:bookmarkStart w:id="1" w:name="__Fieldmark__0_269745787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697457877"/>
      <w:bookmarkStart w:id="3" w:name="__Fieldmark__1_269745787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697457877"/>
      <w:bookmarkStart w:id="5" w:name="__Fieldmark__2_269745787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697457877"/>
      <w:bookmarkStart w:id="7" w:name="__Fieldmark__3_269745787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697457877"/>
      <w:bookmarkStart w:id="9" w:name="__Fieldmark__4_269745787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697457877"/>
      <w:bookmarkStart w:id="11" w:name="__Fieldmark__5_269745787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4460009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6740080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