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134165"/>
      <w:bookmarkStart w:id="1" w:name="__Fieldmark__0_2771341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134165"/>
      <w:bookmarkStart w:id="3" w:name="__Fieldmark__1_2771341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134165"/>
      <w:bookmarkStart w:id="5" w:name="__Fieldmark__2_2771341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134165"/>
      <w:bookmarkStart w:id="7" w:name="__Fieldmark__3_2771341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134165"/>
      <w:bookmarkStart w:id="9" w:name="__Fieldmark__4_2771341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134165"/>
      <w:bookmarkStart w:id="11" w:name="__Fieldmark__5_2771341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78515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40802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