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753166563"/>
      <w:bookmarkStart w:id="1" w:name="__Fieldmark__0_753166563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753166563"/>
      <w:bookmarkStart w:id="3" w:name="__Fieldmark__1_753166563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753166563"/>
      <w:bookmarkStart w:id="5" w:name="__Fieldmark__2_753166563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753166563"/>
      <w:bookmarkStart w:id="7" w:name="__Fieldmark__3_753166563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753166563"/>
      <w:bookmarkStart w:id="9" w:name="__Fieldmark__4_753166563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753166563"/>
      <w:bookmarkStart w:id="11" w:name="__Fieldmark__5_753166563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899198696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1837318648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