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27802018"/>
      <w:bookmarkStart w:id="1" w:name="__Fieldmark__0_352780201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27802018"/>
      <w:bookmarkStart w:id="3" w:name="__Fieldmark__1_352780201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27802018"/>
      <w:bookmarkStart w:id="5" w:name="__Fieldmark__2_352780201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27802018"/>
      <w:bookmarkStart w:id="7" w:name="__Fieldmark__3_352780201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27802018"/>
      <w:bookmarkStart w:id="9" w:name="__Fieldmark__4_352780201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27802018"/>
      <w:bookmarkStart w:id="11" w:name="__Fieldmark__5_352780201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9205126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7045900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