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86130559"/>
      <w:bookmarkStart w:id="1" w:name="__Fieldmark__0_48613055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86130559"/>
      <w:bookmarkStart w:id="3" w:name="__Fieldmark__1_48613055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86130559"/>
      <w:bookmarkStart w:id="5" w:name="__Fieldmark__2_48613055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86130559"/>
      <w:bookmarkStart w:id="7" w:name="__Fieldmark__3_48613055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86130559"/>
      <w:bookmarkStart w:id="9" w:name="__Fieldmark__4_48613055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86130559"/>
      <w:bookmarkStart w:id="11" w:name="__Fieldmark__5_48613055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13058098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0564234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