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49718598"/>
      <w:bookmarkStart w:id="1" w:name="__Fieldmark__0_40497185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49718598"/>
      <w:bookmarkStart w:id="3" w:name="__Fieldmark__1_40497185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49718598"/>
      <w:bookmarkStart w:id="5" w:name="__Fieldmark__2_40497185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49718598"/>
      <w:bookmarkStart w:id="7" w:name="__Fieldmark__3_40497185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49718598"/>
      <w:bookmarkStart w:id="9" w:name="__Fieldmark__4_40497185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49718598"/>
      <w:bookmarkStart w:id="11" w:name="__Fieldmark__5_40497185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1325580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471324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