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72279511"/>
      <w:bookmarkStart w:id="1" w:name="__Fieldmark__0_377227951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72279511"/>
      <w:bookmarkStart w:id="3" w:name="__Fieldmark__1_377227951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72279511"/>
      <w:bookmarkStart w:id="5" w:name="__Fieldmark__2_377227951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72279511"/>
      <w:bookmarkStart w:id="7" w:name="__Fieldmark__3_377227951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72279511"/>
      <w:bookmarkStart w:id="9" w:name="__Fieldmark__4_377227951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72279511"/>
      <w:bookmarkStart w:id="11" w:name="__Fieldmark__5_377227951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53767230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422708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