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18037820"/>
      <w:bookmarkStart w:id="1" w:name="__Fieldmark__0_32180378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18037820"/>
      <w:bookmarkStart w:id="3" w:name="__Fieldmark__1_32180378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18037820"/>
      <w:bookmarkStart w:id="5" w:name="__Fieldmark__2_32180378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18037820"/>
      <w:bookmarkStart w:id="7" w:name="__Fieldmark__3_32180378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18037820"/>
      <w:bookmarkStart w:id="9" w:name="__Fieldmark__4_32180378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18037820"/>
      <w:bookmarkStart w:id="11" w:name="__Fieldmark__5_32180378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094261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380404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