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0603532"/>
      <w:bookmarkStart w:id="1" w:name="__Fieldmark__0_860603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0603532"/>
      <w:bookmarkStart w:id="3" w:name="__Fieldmark__1_860603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0603532"/>
      <w:bookmarkStart w:id="5" w:name="__Fieldmark__2_860603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0603532"/>
      <w:bookmarkStart w:id="7" w:name="__Fieldmark__3_860603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0603532"/>
      <w:bookmarkStart w:id="9" w:name="__Fieldmark__4_860603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0603532"/>
      <w:bookmarkStart w:id="11" w:name="__Fieldmark__5_860603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8227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12844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