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0096476"/>
      <w:bookmarkStart w:id="1" w:name="__Fieldmark__0_37300964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0096476"/>
      <w:bookmarkStart w:id="3" w:name="__Fieldmark__1_37300964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0096476"/>
      <w:bookmarkStart w:id="5" w:name="__Fieldmark__2_37300964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0096476"/>
      <w:bookmarkStart w:id="7" w:name="__Fieldmark__3_37300964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0096476"/>
      <w:bookmarkStart w:id="9" w:name="__Fieldmark__4_37300964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0096476"/>
      <w:bookmarkStart w:id="11" w:name="__Fieldmark__5_37300964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26368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97968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