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7333104"/>
      <w:bookmarkStart w:id="1" w:name="__Fieldmark__0_39373331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7333104"/>
      <w:bookmarkStart w:id="3" w:name="__Fieldmark__1_39373331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7333104"/>
      <w:bookmarkStart w:id="5" w:name="__Fieldmark__2_39373331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7333104"/>
      <w:bookmarkStart w:id="7" w:name="__Fieldmark__3_39373331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7333104"/>
      <w:bookmarkStart w:id="9" w:name="__Fieldmark__4_39373331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7333104"/>
      <w:bookmarkStart w:id="11" w:name="__Fieldmark__5_39373331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94869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40309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